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ЭМИТЕНТА НА ПРЕДОСТАВЛЕНИЕ СВЕДЕНИЙ В РОССТАТ</w:t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1531"/>
        <w:gridCol w:w="4253"/>
      </w:tblGrid>
      <w:tr>
        <w:trPr>
          <w:trHeight w:val="30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7046"/>
      </w:tblGrid>
      <w:tr>
        <w:trPr>
          <w:trHeight w:val="253" w:hRule="atLeast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_Hlk104368941"/>
            <w:bookmarkEnd w:id="0"/>
            <w:r>
              <w:rPr>
                <w:b/>
                <w:bCs/>
                <w:color w:val="000000"/>
              </w:rPr>
              <w:t>Полное наименование эмитента (далее Общество)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ind w:firstLine="1276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Настоящим Общество выражает свое Согласие на  предоставление регистратором сведений, указанных в пункте 13  Правил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ведения реестра групп предприятий,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утвержденных постановлением Правительства Российской Федерации от 10 сентября 2021 г. N 1533 "Об утверждении Правил ведения реестра групп предприятий".</w:t>
      </w:r>
    </w:p>
    <w:p>
      <w:pPr>
        <w:pStyle w:val="Normal"/>
        <w:spacing w:before="120" w:after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</w:rPr>
        <w:t>Сведения об акционерах - юридических лиц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93"/>
        <w:gridCol w:w="1803"/>
        <w:gridCol w:w="2227"/>
        <w:gridCol w:w="932"/>
      </w:tblGrid>
      <w:tr>
        <w:trPr>
          <w:trHeight w:val="25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 юридического лица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дентификационные номера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ГР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КП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/</w:t>
        <w:tab/>
        <w:tab/>
        <w:tab/>
        <w:tab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6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. О. уполномоченного представителя эмитента 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еобходимо указать </w:t>
      </w:r>
      <w:r>
        <w:rPr/>
        <w:t>не менее двух любых идентификационных номе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53:00Z</dcterms:created>
  <dc:creator>O</dc:creator>
  <dc:description/>
  <cp:keywords/>
  <dc:language>en-US</dc:language>
  <cp:lastModifiedBy>User</cp:lastModifiedBy>
  <cp:lastPrinted>2023-01-16T09:35:00Z</cp:lastPrinted>
  <dcterms:modified xsi:type="dcterms:W3CDTF">2023-01-16T09:09:00Z</dcterms:modified>
  <cp:revision>5</cp:revision>
  <dc:subject/>
  <dc:title>АНКЕТА ЭМИТЕНТА</dc:title>
</cp:coreProperties>
</file>