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2012"/>
        <w:gridCol w:w="2159"/>
        <w:gridCol w:w="339"/>
        <w:gridCol w:w="1450"/>
        <w:gridCol w:w="4171"/>
        <w:gridCol w:w="38"/>
      </w:tblGrid>
      <w:tr>
        <w:trPr>
          <w:trHeight w:val="841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т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0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18"/>
          <w:szCs w:val="18"/>
        </w:rPr>
        <w:t>АНКЕТА (досье) ЭМИТЕНТА</w:t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20"/>
        <w:gridCol w:w="446"/>
        <w:gridCol w:w="412"/>
        <w:gridCol w:w="107"/>
        <w:gridCol w:w="249"/>
        <w:gridCol w:w="248"/>
        <w:gridCol w:w="56"/>
        <w:gridCol w:w="180"/>
        <w:gridCol w:w="55"/>
        <w:gridCol w:w="182"/>
        <w:gridCol w:w="63"/>
        <w:gridCol w:w="173"/>
        <w:gridCol w:w="71"/>
        <w:gridCol w:w="10"/>
        <w:gridCol w:w="166"/>
        <w:gridCol w:w="68"/>
        <w:gridCol w:w="171"/>
        <w:gridCol w:w="63"/>
        <w:gridCol w:w="11"/>
        <w:gridCol w:w="167"/>
        <w:gridCol w:w="77"/>
        <w:gridCol w:w="171"/>
        <w:gridCol w:w="71"/>
        <w:gridCol w:w="75"/>
        <w:gridCol w:w="92"/>
        <w:gridCol w:w="70"/>
        <w:gridCol w:w="172"/>
        <w:gridCol w:w="81"/>
        <w:gridCol w:w="158"/>
        <w:gridCol w:w="13"/>
        <w:gridCol w:w="72"/>
        <w:gridCol w:w="155"/>
        <w:gridCol w:w="19"/>
        <w:gridCol w:w="67"/>
        <w:gridCol w:w="173"/>
        <w:gridCol w:w="68"/>
        <w:gridCol w:w="172"/>
        <w:gridCol w:w="70"/>
        <w:gridCol w:w="169"/>
        <w:gridCol w:w="73"/>
        <w:gridCol w:w="253"/>
        <w:gridCol w:w="253"/>
        <w:gridCol w:w="24"/>
        <w:gridCol w:w="250"/>
        <w:gridCol w:w="28"/>
        <w:gridCol w:w="257"/>
        <w:gridCol w:w="21"/>
        <w:gridCol w:w="254"/>
        <w:gridCol w:w="23"/>
        <w:gridCol w:w="198"/>
        <w:gridCol w:w="60"/>
        <w:gridCol w:w="18"/>
        <w:gridCol w:w="9"/>
        <w:gridCol w:w="2690"/>
      </w:tblGrid>
      <w:tr>
        <w:trPr>
          <w:trHeight w:val="113" w:hRule="atLeast"/>
        </w:trPr>
        <w:tc>
          <w:tcPr>
            <w:tcW w:w="242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</w:t>
            </w:r>
          </w:p>
        </w:tc>
        <w:tc>
          <w:tcPr>
            <w:tcW w:w="82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2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кращенное наименование </w:t>
            </w:r>
          </w:p>
        </w:tc>
        <w:tc>
          <w:tcPr>
            <w:tcW w:w="82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своения О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в пределах места нахождения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gridSpan w:val="2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сай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доменное имя, указатель страницы сайта в сети «Интернет»)</w:t>
            </w:r>
          </w:p>
        </w:tc>
        <w:tc>
          <w:tcPr>
            <w:tcW w:w="554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2835928286"/>
            <w:bookmarkStart w:id="1" w:name="__Fieldmark__0_2835928286"/>
            <w:bookmarkEnd w:id="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 оказываем услуги с использованием сайта в сети Интернет</w:t>
            </w:r>
          </w:p>
        </w:tc>
        <w:tc>
          <w:tcPr>
            <w:tcW w:w="55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5" w:hanging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2" w:name="__Fieldmark__1_2835928286"/>
            <w:bookmarkStart w:id="3" w:name="__Fieldmark__1_2835928286"/>
            <w:bookmarkEnd w:id="3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казываем услуги с использованием сайта в сети «Интернет»</w:t>
            </w:r>
          </w:p>
        </w:tc>
      </w:tr>
      <w:tr>
        <w:trPr>
          <w:trHeight w:val="227" w:hRule="atLeast"/>
        </w:trPr>
        <w:tc>
          <w:tcPr>
            <w:tcW w:w="2426" w:type="dxa"/>
            <w:gridSpan w:val="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  <w:r>
              <w:rPr>
                <w:color w:val="000000"/>
                <w:sz w:val="16"/>
                <w:szCs w:val="16"/>
              </w:rPr>
              <w:t xml:space="preserve"> (при наличии)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ПО</w:t>
            </w:r>
          </w:p>
        </w:tc>
        <w:tc>
          <w:tcPr>
            <w:tcW w:w="227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8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АТО/ОКТМО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72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с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при наличии)</w:t>
            </w:r>
          </w:p>
        </w:tc>
        <w:tc>
          <w:tcPr>
            <w:tcW w:w="408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 почта</w:t>
            </w:r>
          </w:p>
        </w:tc>
        <w:tc>
          <w:tcPr>
            <w:tcW w:w="8808" w:type="dxa"/>
            <w:gridSpan w:val="5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2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банка</w:t>
            </w:r>
          </w:p>
        </w:tc>
        <w:tc>
          <w:tcPr>
            <w:tcW w:w="70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4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/счет</w:t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счет</w:t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44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4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4" w:name="_Hlk79138883"/>
            <w:bookmarkEnd w:id="4"/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Настоящим заявляю о выбранном нами способе взаимодействия с Регистратором, в том числе способе получения   информации из реестра, в том числе получения уведомления об отказе в открытии счета или в совершении операции</w:t>
            </w:r>
          </w:p>
        </w:tc>
      </w:tr>
      <w:tr>
        <w:trPr>
          <w:trHeight w:val="262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2_2835928286"/>
            <w:bookmarkStart w:id="6" w:name="__Fieldmark__2_2835928286"/>
            <w:bookmarkEnd w:id="6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</w:t>
            </w:r>
          </w:p>
        </w:tc>
        <w:tc>
          <w:tcPr>
            <w:tcW w:w="18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3_2835928286"/>
            <w:bookmarkStart w:id="8" w:name="__Fieldmark__3_2835928286"/>
            <w:bookmarkEnd w:id="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</w:t>
            </w:r>
          </w:p>
        </w:tc>
        <w:tc>
          <w:tcPr>
            <w:tcW w:w="11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4_2835928286"/>
            <w:bookmarkStart w:id="10" w:name="__Fieldmark__4_2835928286"/>
            <w:bookmarkEnd w:id="1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</w:t>
            </w:r>
          </w:p>
        </w:tc>
        <w:tc>
          <w:tcPr>
            <w:tcW w:w="537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5_2835928286"/>
            <w:bookmarkStart w:id="12" w:name="__Fieldmark__5_2835928286"/>
            <w:bookmarkEnd w:id="1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иное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6_2835928286"/>
            <w:bookmarkStart w:id="14" w:name="__Fieldmark__6_2835928286"/>
            <w:bookmarkEnd w:id="1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 электронным каналам связи (ЛК)</w:t>
            </w:r>
            <w:r>
              <w:rPr>
                <w:color w:val="000000"/>
                <w:sz w:val="20"/>
                <w:szCs w:val="20"/>
              </w:rPr>
              <w:t xml:space="preserve"> (при наличии договора ЭДО )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7_2835928286"/>
            <w:bookmarkStart w:id="16" w:name="__Fieldmark__7_2835928286"/>
            <w:bookmarkEnd w:id="16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, имеющее право действовать без доверенности от имени юридического лица</w:t>
            </w:r>
          </w:p>
        </w:tc>
      </w:tr>
      <w:tr>
        <w:trPr>
          <w:trHeight w:val="311" w:hRule="atLeast"/>
        </w:trPr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5981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еча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1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5981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разец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1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верение подписи регистратором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1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полномочия единоличного исполнительного органа юридического лица переданы управляющей организации, то на управляющую организацию должен быть предоставлен пакет документов юридического лица в соответствии с Памяткой для юридических лиц.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**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 открытии лицевого счета доверительного управляющего заполняется приложение к Анкете.</w:t>
      </w:r>
    </w:p>
    <w:p>
      <w:pPr>
        <w:pStyle w:val="ConsPlus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405"/>
        <w:gridCol w:w="287"/>
        <w:gridCol w:w="88"/>
        <w:gridCol w:w="172"/>
        <w:gridCol w:w="244"/>
        <w:gridCol w:w="694"/>
        <w:gridCol w:w="422"/>
        <w:gridCol w:w="69"/>
        <w:gridCol w:w="38"/>
        <w:gridCol w:w="182"/>
        <w:gridCol w:w="266"/>
        <w:gridCol w:w="628"/>
        <w:gridCol w:w="141"/>
        <w:gridCol w:w="364"/>
        <w:gridCol w:w="332"/>
        <w:gridCol w:w="459"/>
        <w:gridCol w:w="378"/>
        <w:gridCol w:w="175"/>
        <w:gridCol w:w="28"/>
        <w:gridCol w:w="432"/>
        <w:gridCol w:w="54"/>
        <w:gridCol w:w="288"/>
        <w:gridCol w:w="160"/>
        <w:gridCol w:w="2939"/>
      </w:tblGrid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единоличном исполнительном органе (ЕИО)</w:t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милия Имя Отчество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рождения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24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56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" w:name="__Fieldmark__8_2835928286"/>
            <w:bookmarkStart w:id="18" w:name="__Fieldmark__8_2835928286"/>
            <w:bookmarkEnd w:id="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" w:name="__Fieldmark__9_2835928286"/>
            <w:bookmarkStart w:id="20" w:name="__Fieldmark__9_2835928286"/>
            <w:bookmarkEnd w:id="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479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" w:name="__Fieldmark__10_2835928286"/>
            <w:bookmarkStart w:id="22" w:name="__Fieldmark__10_2835928286"/>
            <w:bookmarkEnd w:id="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" w:name="__Fieldmark__11_2835928286"/>
            <w:bookmarkStart w:id="24" w:name="__Fieldmark__11_2835928286"/>
            <w:bookmarkEnd w:id="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рия 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дразделения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выдан</w:t>
            </w:r>
          </w:p>
        </w:tc>
        <w:tc>
          <w:tcPr>
            <w:tcW w:w="829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Адрес регистрации по месту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по месту пребывания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*</w:t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ИЛС*</w:t>
            </w:r>
          </w:p>
        </w:tc>
        <w:tc>
          <w:tcPr>
            <w:tcW w:w="49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ефон/факс*</w:t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-mail*</w:t>
            </w:r>
          </w:p>
        </w:tc>
        <w:tc>
          <w:tcPr>
            <w:tcW w:w="49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ая информация*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заполняется при наличии</w:t>
            </w:r>
          </w:p>
        </w:tc>
      </w:tr>
      <w:tr>
        <w:trPr>
          <w:trHeight w:val="413" w:hRule="atLeast"/>
        </w:trPr>
        <w:tc>
          <w:tcPr>
            <w:tcW w:w="107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      </w:r>
          </w:p>
        </w:tc>
      </w:tr>
      <w:tr>
        <w:trPr>
          <w:trHeight w:val="295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ата окончания срока пребывания на территории РФ</w:t>
            </w:r>
          </w:p>
        </w:tc>
        <w:tc>
          <w:tcPr>
            <w:tcW w:w="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осник для ЕИО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Являюсь: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ПДЛ - Иностранное публичное должностное лицо– </w:t>
            </w:r>
            <w:r>
              <w:rPr>
                <w:color w:val="000000"/>
                <w:sz w:val="16"/>
                <w:szCs w:val="16"/>
              </w:rPr>
              <w:t xml:space="preserve"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 иностранного государства, в том числе – для публичного ведомства или публичного предприятия, или любое лицо, которое уполномочено такой организацией действовать от ее имени, ил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ПДЛ 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оссийское публичное должностное лицо</w:t>
            </w:r>
            <w:r>
              <w:rPr>
                <w:color w:val="000000"/>
                <w:sz w:val="16"/>
                <w:szCs w:val="16"/>
              </w:rPr>
              <w:t xml:space="preserve">– лицо, занимающее должность в соответствии с п. 3 статьи 7.3, ил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Л ПМО - Должностное лицо публичной международной организации</w:t>
            </w:r>
            <w:r>
              <w:rPr>
                <w:color w:val="000000"/>
                <w:sz w:val="16"/>
                <w:szCs w:val="16"/>
              </w:rPr>
              <w:t xml:space="preserve">– международный гражданский служащий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" w:name="__Fieldmark__12_2835928286"/>
            <w:bookmarkStart w:id="26" w:name="__Fieldmark__12_2835928286"/>
            <w:bookmarkEnd w:id="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" w:name="__Fieldmark__13_2835928286"/>
            <w:bookmarkStart w:id="28" w:name="__Fieldmark__13_2835928286"/>
            <w:bookmarkEnd w:id="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ою в родстве с указанными выше лицами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" w:name="__Fieldmark__14_2835928286"/>
            <w:bookmarkStart w:id="30" w:name="__Fieldmark__14_2835928286"/>
            <w:bookmarkEnd w:id="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" w:name="__Fieldmark__15_2835928286"/>
            <w:bookmarkStart w:id="32" w:name="__Fieldmark__15_2835928286"/>
            <w:bookmarkEnd w:id="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 с указанием</w:t>
            </w:r>
            <w:r>
              <w:rPr>
                <w:sz w:val="16"/>
                <w:szCs w:val="16"/>
              </w:rPr>
              <w:t xml:space="preserve"> Ф.И.О., должности лица, в родстве с которым состоит, степень родства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" w:name="__Fieldmark__16_2835928286"/>
            <w:bookmarkStart w:id="34" w:name="__Fieldmark__16_2835928286"/>
            <w:bookmarkEnd w:id="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лицензируемая деятельность на территории РФ не осуществляется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" w:name="__Fieldmark__17_2835928286"/>
            <w:bookmarkStart w:id="36" w:name="__Fieldmark__17_2835928286"/>
            <w:bookmarkEnd w:id="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меются лицензии - заполнить раздел ниже, в отношении ВСЕХ имеющихся лицензий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нзиях на право осуществления деятельности, подлежащей лицензированию</w:t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ид лицензии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лицензии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1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действия</w:t>
            </w:r>
          </w:p>
        </w:tc>
        <w:tc>
          <w:tcPr>
            <w:tcW w:w="40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рган выдачи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еречень видов лицензируемой деятельности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выгодоприобретателях юридического лица</w:t>
            </w:r>
          </w:p>
        </w:tc>
      </w:tr>
      <w:tr>
        <w:trPr>
          <w:trHeight w:val="311" w:hRule="atLeast"/>
        </w:trPr>
        <w:tc>
          <w:tcPr>
            <w:tcW w:w="7328" w:type="dxa"/>
            <w:gridSpan w:val="2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18_2835928286"/>
            <w:bookmarkStart w:id="38" w:name="__Fieldmark__18_2835928286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акционеров/участников обществ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19_2835928286"/>
            <w:bookmarkStart w:id="40" w:name="__Fieldmark__19_2835928286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других(ого) лиц(а)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 «Сведения о выгодоприобретателях»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бенефициарных владельцах юридического лица</w:t>
            </w:r>
          </w:p>
        </w:tc>
      </w:tr>
      <w:tr>
        <w:trPr>
          <w:trHeight w:val="3352" w:hRule="atLeast"/>
        </w:trPr>
        <w:tc>
          <w:tcPr>
            <w:tcW w:w="732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Бенефициарный владелец (далее БВ)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-юридическим лицом, либо имеет возможность контролировать действия клиента).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ведения о БВ не заполняются, если Ваша организация являетс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6"/>
                <w:szCs w:val="16"/>
              </w:rPr>
              <w:t>органом государственной власти, иным государственным органом, органом местного самоуправления, учреждением, находящими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6"/>
                <w:szCs w:val="16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итентом ценных бумаг, допущенным к организованным торгам, который раскрывают информацию в соответствии с законодательством Российской Федерации о ценных бумага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20_2835928286"/>
            <w:bookmarkStart w:id="42" w:name="__Fieldmark__20_2835928286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не располагаю сведениями о бенефициарных владельцах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лучае если БВ не выявлен, бенефициарным владельцем может быть признан единоличный исполнительный орган клиента. Бенефициарным владельцем признан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929" w:hRule="atLeast"/>
        </w:trPr>
        <w:tc>
          <w:tcPr>
            <w:tcW w:w="7328" w:type="dxa"/>
            <w:gridSpan w:val="2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.И.О. руководител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21_2835928286"/>
            <w:bookmarkStart w:id="44" w:name="__Fieldmark__21_2835928286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располагаю сведениями о бенефициарных владельцах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-«Сведения о бенефициарном владельце». При наличии в обществе нескольких БВ, на каждого БВ заполняется отдельное Приложение</w:t>
            </w:r>
          </w:p>
        </w:tc>
        <w:tc>
          <w:tcPr>
            <w:tcW w:w="338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для трастов и иных иностранных структур без образования юридического лица с аналогичной структурой или функцией</w:t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став имущества, находящегося в управлении (собственности)</w:t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Ф.И.О. учредителей (участников)</w:t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Ф.И.О. доверительного собственника (управляющего), протектора (при наличии) </w:t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ведения основной деятельности</w:t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росник в целях ПОД/ФТ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нансовое положение организации</w:t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22_2835928286"/>
            <w:bookmarkStart w:id="46" w:name="__Fieldmark__22_2835928286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абсолютная устойчивость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23_2835928286"/>
            <w:bookmarkStart w:id="48" w:name="__Fieldmark__23_2835928286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ормальная устойчивость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24_2835928286"/>
            <w:bookmarkStart w:id="50" w:name="__Fieldmark__24_2835928286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устойчивое состояние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" w:name="__Fieldmark__25_2835928286"/>
            <w:bookmarkStart w:id="52" w:name="__Fieldmark__25_2835928286"/>
            <w:bookmarkEnd w:id="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кризисное состояние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ловая репутация</w:t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" w:name="__Fieldmark__26_2835928286"/>
            <w:bookmarkStart w:id="54" w:name="__Fieldmark__26_2835928286"/>
            <w:bookmarkEnd w:id="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ожительная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" w:name="__Fieldmark__27_2835928286"/>
            <w:bookmarkStart w:id="56" w:name="__Fieldmark__27_2835928286"/>
            <w:bookmarkEnd w:id="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йтральная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" w:name="__Fieldmark__28_2835928286"/>
            <w:bookmarkStart w:id="58" w:name="__Fieldmark__28_2835928286"/>
            <w:bookmarkEnd w:id="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рицательная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9" w:name="__Fieldmark__29_2835928286"/>
            <w:bookmarkStart w:id="60" w:name="__Fieldmark__29_2835928286"/>
            <w:bookmarkEnd w:id="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сутствует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финансово-хозяйственной деятельности</w:t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1" w:name="__Fieldmark__30_2835928286"/>
            <w:bookmarkStart w:id="62" w:name="__Fieldmark__30_2835928286"/>
            <w:bookmarkEnd w:id="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учение прибыли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3" w:name="__Fieldmark__31_2835928286"/>
            <w:bookmarkStart w:id="64" w:name="__Fieldmark__31_2835928286"/>
            <w:bookmarkEnd w:id="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источниках происхождения ценных бумаг</w:t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5" w:name="__Fieldmark__32_2835928286"/>
            <w:bookmarkStart w:id="66" w:name="__Fieldmark__32_2835928286"/>
            <w:bookmarkEnd w:id="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риватизация, первичное размещение/распределение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7" w:name="__Fieldmark__33_2835928286"/>
            <w:bookmarkStart w:id="68" w:name="__Fieldmark__33_2835928286"/>
            <w:bookmarkEnd w:id="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сделка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9" w:name="__Fieldmark__34_2835928286"/>
            <w:bookmarkStart w:id="70" w:name="__Fieldmark__34_2835928286"/>
            <w:bookmarkEnd w:id="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(указать)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установления и предполагаемый характер деловых отношений с регистратором (планируемые операции)</w:t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1" w:name="__Fieldmark__35_2835928286"/>
            <w:bookmarkStart w:id="72" w:name="__Fieldmark__35_2835928286"/>
            <w:bookmarkEnd w:id="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ведение реестра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3" w:name="__Fieldmark__36_2835928286"/>
            <w:bookmarkStart w:id="74" w:name="__Fieldmark__36_2835928286"/>
            <w:bookmarkEnd w:id="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Обязуюсь обновлять Анкету при изменении указанных в ней сведений, либо в случаях изменения сведений о бенефициарных владельцах</w:t>
            </w:r>
          </w:p>
        </w:tc>
      </w:tr>
      <w:tr>
        <w:trPr>
          <w:trHeight w:val="656" w:hRule="atLeast"/>
        </w:trPr>
        <w:tc>
          <w:tcPr>
            <w:tcW w:w="3851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личный исполнительный орг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.И.О. </w:t>
            </w:r>
          </w:p>
        </w:tc>
        <w:tc>
          <w:tcPr>
            <w:tcW w:w="3477" w:type="dxa"/>
            <w:gridSpan w:val="1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, заполнившем Анкету</w:t>
            </w:r>
          </w:p>
        </w:tc>
      </w:tr>
      <w:tr>
        <w:trPr>
          <w:trHeight w:val="28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88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88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заполнения Анкеты</w:t>
            </w:r>
          </w:p>
        </w:tc>
        <w:tc>
          <w:tcPr>
            <w:tcW w:w="24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тактная информация </w:t>
            </w:r>
            <w:r>
              <w:rPr>
                <w:color w:val="000000"/>
                <w:sz w:val="14"/>
                <w:szCs w:val="14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2" w:type="dxa"/>
            <w:gridSpan w:val="10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16"/>
          <w:szCs w:val="16"/>
        </w:rPr>
        <w:t>При отсутствии изменений Анкета обновляется не реже одного раза в три г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29:00Z</dcterms:created>
  <dc:creator>O</dc:creator>
  <dc:description/>
  <cp:keywords/>
  <dc:language>en-US</dc:language>
  <cp:lastModifiedBy>User</cp:lastModifiedBy>
  <cp:lastPrinted>2021-08-09T12:53:00Z</cp:lastPrinted>
  <dcterms:modified xsi:type="dcterms:W3CDTF">2024-06-19T08:07:00Z</dcterms:modified>
  <cp:revision>20</cp:revision>
  <dc:subject/>
  <dc:title>АНКЕТА ЭМИТЕНТА</dc:title>
</cp:coreProperties>
</file>