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БЕНЕФИЦИАРНОМ ВЛАДЕЛЬЦЕ  (БВ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НОГО ЛИЦ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регистрированное лицо (акционер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07"/>
        <w:gridCol w:w="449"/>
        <w:gridCol w:w="588"/>
        <w:gridCol w:w="523"/>
        <w:gridCol w:w="223"/>
        <w:gridCol w:w="547"/>
        <w:gridCol w:w="74"/>
        <w:gridCol w:w="6"/>
        <w:gridCol w:w="743"/>
        <w:gridCol w:w="103"/>
        <w:gridCol w:w="22"/>
        <w:gridCol w:w="419"/>
        <w:gridCol w:w="237"/>
        <w:gridCol w:w="1042"/>
        <w:gridCol w:w="506"/>
        <w:gridCol w:w="640"/>
        <w:gridCol w:w="1043"/>
      </w:tblGrid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2795808421"/>
            <w:bookmarkStart w:id="2" w:name="__Fieldmark__0_2795808421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2795808421"/>
            <w:bookmarkStart w:id="4" w:name="__Fieldmark__1_2795808421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2795808421"/>
            <w:bookmarkStart w:id="6" w:name="__Fieldmark__2_2795808421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2795808421"/>
            <w:bookmarkStart w:id="8" w:name="__Fieldmark__3_2795808421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2795808421"/>
            <w:bookmarkStart w:id="10" w:name="__Fieldmark__4_2795808421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79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В случае отсутствия бенефициарного владельца бенефициарным владельцем юридического лица признается его единоличный исполнительный орган</w:t>
            </w:r>
          </w:p>
        </w:tc>
      </w:tr>
      <w:tr>
        <w:trPr/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косвенно (через третьих лиц, в т.ч.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ное (указать)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 указать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начала срока пребывания    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пребывания на территории РФ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чала срока действия права пребывания (проживания)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4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4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БВ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акционера (зарегистрированного лица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руководителя ЗЛ):                                                            ____________________/_____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заполн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04T16:42:00Z</cp:lastPrinted>
  <dcterms:modified xsi:type="dcterms:W3CDTF">2023-04-05T07:03:00Z</dcterms:modified>
  <cp:revision>21</cp:revision>
  <dc:subject/>
  <dc:title>АНКЕТА ЭМИТЕНТА</dc:title>
</cp:coreProperties>
</file>