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9"/>
        <w:gridCol w:w="7878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им прошу: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2744217722"/>
            <w:bookmarkStart w:id="1" w:name="__Fieldmark__0_2744217722"/>
            <w:bookmarkEnd w:id="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ь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2744217722"/>
            <w:bookmarkStart w:id="3" w:name="__Fieldmark__1_2744217722"/>
            <w:bookmarkEnd w:id="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ить реквизиты</w:t>
            </w:r>
          </w:p>
        </w:tc>
      </w:tr>
    </w:tbl>
    <w:p>
      <w:pPr>
        <w:pStyle w:val="Normal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2744217722"/>
            <w:bookmarkStart w:id="5" w:name="__Fieldmark__2_2744217722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2744217722"/>
            <w:bookmarkStart w:id="7" w:name="__Fieldmark__3_2744217722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эскроу-агент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2744217722"/>
            <w:bookmarkStart w:id="9" w:name="__Fieldmark__4_2744217722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ля учета права общей долевой собственност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2744217722"/>
            <w:bookmarkStart w:id="11" w:name="__Fieldmark__5_2744217722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е лицевой счет залогодержател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2744217722"/>
            <w:bookmarkStart w:id="13" w:name="__Fieldmark__6_2744217722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доверительного управляющего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КЕТА (досье) ФИЗИЧЕСКОГО ЛИЦА (ИНДИВИДУАЛЬНОГО ПРЕДПРИНИМАТЕЛЯ)                                                                                                                                    Счет №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3"/>
        <w:gridCol w:w="269"/>
        <w:gridCol w:w="27"/>
        <w:gridCol w:w="198"/>
        <w:gridCol w:w="35"/>
        <w:gridCol w:w="10"/>
        <w:gridCol w:w="26"/>
        <w:gridCol w:w="222"/>
        <w:gridCol w:w="10"/>
        <w:gridCol w:w="27"/>
        <w:gridCol w:w="91"/>
        <w:gridCol w:w="131"/>
        <w:gridCol w:w="10"/>
        <w:gridCol w:w="28"/>
        <w:gridCol w:w="221"/>
        <w:gridCol w:w="10"/>
        <w:gridCol w:w="50"/>
        <w:gridCol w:w="103"/>
        <w:gridCol w:w="95"/>
        <w:gridCol w:w="10"/>
        <w:gridCol w:w="249"/>
        <w:gridCol w:w="10"/>
        <w:gridCol w:w="26"/>
        <w:gridCol w:w="223"/>
        <w:gridCol w:w="9"/>
        <w:gridCol w:w="111"/>
        <w:gridCol w:w="57"/>
        <w:gridCol w:w="82"/>
        <w:gridCol w:w="10"/>
        <w:gridCol w:w="249"/>
        <w:gridCol w:w="10"/>
        <w:gridCol w:w="251"/>
        <w:gridCol w:w="259"/>
        <w:gridCol w:w="260"/>
        <w:gridCol w:w="259"/>
        <w:gridCol w:w="43"/>
        <w:gridCol w:w="217"/>
        <w:gridCol w:w="260"/>
        <w:gridCol w:w="175"/>
        <w:gridCol w:w="84"/>
        <w:gridCol w:w="260"/>
        <w:gridCol w:w="259"/>
        <w:gridCol w:w="23"/>
        <w:gridCol w:w="1347"/>
        <w:gridCol w:w="1678"/>
      </w:tblGrid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4" w:name="_Hlk75869725"/>
            <w:bookmarkEnd w:id="14"/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4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2744217722"/>
            <w:bookmarkStart w:id="16" w:name="__Fieldmark__7_2744217722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7" w:name="__Fieldmark__8_2744217722"/>
            <w:bookmarkStart w:id="18" w:name="__Fieldmark__8_2744217722"/>
            <w:bookmarkEnd w:id="1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46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9" w:name="__Fieldmark__9_2744217722"/>
            <w:bookmarkStart w:id="20" w:name="__Fieldmark__9_2744217722"/>
            <w:bookmarkEnd w:id="2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1" w:name="__Fieldmark__10_2744217722"/>
            <w:bookmarkStart w:id="22" w:name="__Fieldmark__10_2744217722"/>
            <w:bookmarkEnd w:id="2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удостоверяющего личность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3" w:name="_Hlk75869819"/>
            <w:bookmarkEnd w:id="23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color w:val="000000"/>
              </w:rPr>
              <w:fldChar w:fldCharType="separate"/>
            </w:r>
            <w:bookmarkStart w:id="24" w:name="__Fieldmark__11_2744217722"/>
            <w:bookmarkStart w:id="25" w:name="__Fieldmark__11_2744217722"/>
            <w:bookmarkEnd w:id="25"/>
            <w:r>
              <w:rPr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овпадает с  адресом регистрации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ИЛС *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фон *</w:t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6" w:name="__Fieldmark__12_2744217722"/>
            <w:bookmarkStart w:id="27" w:name="__Fieldmark__12_2744217722"/>
            <w:bookmarkEnd w:id="2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 </w:t>
            </w:r>
          </w:p>
        </w:tc>
        <w:tc>
          <w:tcPr>
            <w:tcW w:w="14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8" w:name="__Fieldmark__13_2744217722"/>
            <w:bookmarkStart w:id="29" w:name="__Fieldmark__13_2744217722"/>
            <w:bookmarkEnd w:id="29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30" w:name="__Fieldmark__14_2744217722"/>
            <w:bookmarkStart w:id="31" w:name="__Fieldmark__14_2744217722"/>
            <w:bookmarkEnd w:id="3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выплаты доходов по ЦБ</w:t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15_2744217722"/>
            <w:bookmarkStart w:id="33" w:name="__Fieldmark__15_2744217722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очтовый перевод</w:t>
            </w:r>
          </w:p>
        </w:tc>
        <w:tc>
          <w:tcPr>
            <w:tcW w:w="5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16_2744217722"/>
            <w:bookmarkStart w:id="35" w:name="__Fieldmark__16_2744217722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банковский перевод 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13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анка</w:t>
            </w:r>
          </w:p>
        </w:tc>
        <w:tc>
          <w:tcPr>
            <w:tcW w:w="6126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/сче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/сче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тоящим заявляю о выбранном мною способе взаимодействия с Регистратором, в том числе способе получения информации из реестра, в том числе получения уведомления об отказе в открытии счета или в совершении операции  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7_2744217722"/>
            <w:bookmarkStart w:id="37" w:name="__Fieldmark__17_2744217722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8_2744217722"/>
            <w:bookmarkStart w:id="39" w:name="__Fieldmark__18_2744217722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 /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19_2744217722"/>
            <w:bookmarkStart w:id="41" w:name="__Fieldmark__19_2744217722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курьер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0_2744217722"/>
            <w:bookmarkStart w:id="43" w:name="__Fieldmark__20_2744217722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1_2744217722"/>
            <w:bookmarkStart w:id="45" w:name="__Fieldmark__21_2744217722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ДО (при наличии договора)</w:t>
            </w:r>
          </w:p>
        </w:tc>
      </w:tr>
      <w:tr>
        <w:trPr>
          <w:trHeight w:val="322" w:hRule="atLeast"/>
        </w:trPr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6" w:name="__Fieldmark__22_2744217722"/>
            <w:bookmarkStart w:id="47" w:name="__Fieldmark__22_2744217722"/>
            <w:bookmarkEnd w:id="4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975" w:hRule="atLeast"/>
        </w:trPr>
        <w:tc>
          <w:tcPr>
            <w:tcW w:w="358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гистрированного лица</w:t>
            </w:r>
          </w:p>
        </w:tc>
        <w:tc>
          <w:tcPr>
            <w:tcW w:w="661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86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6619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В случае непредставления указанной </w:t>
      </w:r>
      <w:r>
        <w:rPr/>
        <w:t>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1"/>
        <w:gridCol w:w="3913"/>
        <w:gridCol w:w="3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8" w:name="__Fieldmark__23_2744217722"/>
            <w:bookmarkStart w:id="49" w:name="__Fieldmark__23_2744217722"/>
            <w:bookmarkEnd w:id="4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0" w:name="__Fieldmark__24_2744217722"/>
            <w:bookmarkStart w:id="51" w:name="__Fieldmark__24_2744217722"/>
            <w:bookmarkEnd w:id="5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2" w:name="__Fieldmark__25_2744217722"/>
            <w:bookmarkStart w:id="53" w:name="__Fieldmark__25_2744217722"/>
            <w:bookmarkEnd w:id="5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4" w:name="__Fieldmark__26_2744217722"/>
            <w:bookmarkStart w:id="55" w:name="__Fieldmark__26_2744217722"/>
            <w:bookmarkEnd w:id="5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6" w:name="__Fieldmark__27_2744217722"/>
            <w:bookmarkStart w:id="57" w:name="__Fieldmark__27_2744217722"/>
            <w:bookmarkEnd w:id="5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8" w:name="__Fieldmark__28_2744217722"/>
            <w:bookmarkStart w:id="59" w:name="__Fieldmark__28_2744217722"/>
            <w:bookmarkEnd w:id="5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0" w:name="__Fieldmark__29_2744217722"/>
            <w:bookmarkStart w:id="61" w:name="__Fieldmark__29_2744217722"/>
            <w:bookmarkEnd w:id="6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2" w:name="__Fieldmark__30_2744217722"/>
            <w:bookmarkStart w:id="63" w:name="__Fieldmark__30_2744217722"/>
            <w:bookmarkEnd w:id="6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4" w:name="__Fieldmark__31_2744217722"/>
            <w:bookmarkStart w:id="65" w:name="__Fieldmark__31_2744217722"/>
            <w:bookmarkEnd w:id="6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6" w:name="__Fieldmark__32_2744217722"/>
            <w:bookmarkStart w:id="67" w:name="__Fieldmark__32_2744217722"/>
            <w:bookmarkEnd w:id="6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8" w:name="__Fieldmark__33_2744217722"/>
            <w:bookmarkStart w:id="69" w:name="__Fieldmark__33_2744217722"/>
            <w:bookmarkEnd w:id="6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лохое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0" w:name="__Fieldmark__34_2744217722"/>
            <w:bookmarkStart w:id="71" w:name="__Fieldmark__34_2744217722"/>
            <w:bookmarkEnd w:id="7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и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2" w:name="__Fieldmark__35_2744217722"/>
            <w:bookmarkStart w:id="73" w:name="__Fieldmark__35_2744217722"/>
            <w:bookmarkEnd w:id="7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36_2744217722"/>
            <w:bookmarkStart w:id="75" w:name="__Fieldmark__36_2744217722"/>
            <w:bookmarkEnd w:id="7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37_2744217722"/>
            <w:bookmarkStart w:id="77" w:name="__Fieldmark__37_2744217722"/>
            <w:bookmarkEnd w:id="7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8" w:name="__Fieldmark__38_2744217722"/>
            <w:bookmarkStart w:id="79" w:name="__Fieldmark__38_2744217722"/>
            <w:bookmarkEnd w:id="7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ватизация, первичное размещение/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0" w:name="__Fieldmark__39_2744217722"/>
            <w:bookmarkStart w:id="81" w:name="__Fieldmark__39_2744217722"/>
            <w:bookmarkEnd w:id="8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рение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2" w:name="__Fieldmark__40_2744217722"/>
            <w:bookmarkStart w:id="83" w:name="__Fieldmark__40_2744217722"/>
            <w:bookmarkEnd w:id="8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аследовани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4" w:name="__Fieldmark__41_2744217722"/>
            <w:bookmarkStart w:id="85" w:name="__Fieldmark__41_2744217722"/>
            <w:bookmarkEnd w:id="8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купля-продажа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6" w:name="__Fieldmark__42_2744217722"/>
            <w:bookmarkStart w:id="87" w:name="__Fieldmark__42_2744217722"/>
            <w:bookmarkEnd w:id="8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8" w:name="__Fieldmark__43_2744217722"/>
            <w:bookmarkStart w:id="89" w:name="__Fieldmark__43_2744217722"/>
            <w:bookmarkEnd w:id="8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0" w:name="__Fieldmark__44_2744217722"/>
            <w:bookmarkStart w:id="91" w:name="__Fieldmark__44_2744217722"/>
            <w:bookmarkEnd w:id="9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едения об индивидуальном предпринимателе</w:t>
      </w:r>
    </w:p>
    <w:tbl>
      <w:tblPr>
        <w:tblW w:w="102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306"/>
        <w:gridCol w:w="326"/>
        <w:gridCol w:w="367"/>
        <w:gridCol w:w="239"/>
        <w:gridCol w:w="322"/>
        <w:gridCol w:w="296"/>
        <w:gridCol w:w="308"/>
        <w:gridCol w:w="339"/>
        <w:gridCol w:w="353"/>
        <w:gridCol w:w="338"/>
        <w:gridCol w:w="337"/>
        <w:gridCol w:w="337"/>
        <w:gridCol w:w="337"/>
        <w:gridCol w:w="337"/>
        <w:gridCol w:w="337"/>
        <w:gridCol w:w="360"/>
        <w:gridCol w:w="463"/>
        <w:gridCol w:w="361"/>
        <w:gridCol w:w="263"/>
        <w:gridCol w:w="518"/>
        <w:gridCol w:w="263"/>
        <w:gridCol w:w="289"/>
        <w:gridCol w:w="308"/>
        <w:gridCol w:w="263"/>
        <w:gridCol w:w="263"/>
        <w:gridCol w:w="300"/>
        <w:gridCol w:w="263"/>
        <w:gridCol w:w="46"/>
        <w:gridCol w:w="217"/>
        <w:gridCol w:w="92"/>
        <w:gridCol w:w="171"/>
        <w:gridCol w:w="138"/>
        <w:gridCol w:w="310"/>
      </w:tblGrid>
      <w:tr>
        <w:trPr>
          <w:trHeight w:val="118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</w:t>
            </w:r>
          </w:p>
        </w:tc>
      </w:tr>
      <w:tr>
        <w:trPr>
          <w:trHeight w:val="199" w:hRule="atLeast"/>
        </w:trPr>
        <w:tc>
          <w:tcPr>
            <w:tcW w:w="7283" w:type="dxa"/>
            <w:gridSpan w:val="2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292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020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гистрирующего органа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 на право осуществления деятельности на рынке ценных бумаг</w:t>
            </w:r>
          </w:p>
        </w:tc>
      </w:tr>
      <w:tr>
        <w:trPr>
          <w:trHeight w:val="284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лицензии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97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ргана, выдавшего лицензию</w:t>
            </w:r>
          </w:p>
        </w:tc>
      </w:tr>
      <w:tr>
        <w:trPr>
          <w:trHeight w:val="115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 лиценз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3:00Z</dcterms:created>
  <dc:creator>O</dc:creator>
  <dc:description/>
  <cp:keywords/>
  <dc:language>en-US</dc:language>
  <cp:lastModifiedBy>User</cp:lastModifiedBy>
  <cp:lastPrinted>2022-09-06T11:45:00Z</cp:lastPrinted>
  <dcterms:modified xsi:type="dcterms:W3CDTF">2023-04-13T08:15:00Z</dcterms:modified>
  <cp:revision>6</cp:revision>
  <dc:subject/>
  <dc:title>АНКЕТА ЭМИТЕНТА</dc:title>
</cp:coreProperties>
</file>