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20"/>
          <w:szCs w:val="20"/>
        </w:rPr>
        <w:t xml:space="preserve">РАСПОРЯЖЕНИЕ ЭМИТЕНТА НА ПОЛУЧЕНИЕ ИНФОРМАЦИИ ИЗ РЕЕСТРА 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9"/>
        <w:gridCol w:w="1609"/>
        <w:gridCol w:w="4207"/>
      </w:tblGrid>
      <w:tr>
        <w:trPr>
          <w:trHeight w:val="403" w:hRule="atLeast"/>
        </w:trPr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color w:val="000000"/>
          <w:sz w:val="20"/>
          <w:szCs w:val="20"/>
        </w:rPr>
        <w:t>Исх. №________________________</w:t>
        <w:tab/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 w:val="20"/>
          <w:szCs w:val="20"/>
        </w:rPr>
        <w:tab/>
        <w:tab/>
        <w:tab/>
        <w:t xml:space="preserve">от </w:t>
      </w:r>
      <w:r>
        <w:rPr>
          <w:color w:val="000000"/>
          <w:sz w:val="20"/>
          <w:szCs w:val="20"/>
          <w:u w:val="single"/>
        </w:rPr>
        <w:t xml:space="preserve">«             »                             </w:t>
      </w:r>
      <w:r>
        <w:rPr>
          <w:color w:val="000000"/>
          <w:sz w:val="20"/>
          <w:szCs w:val="20"/>
        </w:rPr>
        <w:t xml:space="preserve">   202__ г. </w:t>
      </w:r>
    </w:p>
    <w:p>
      <w:pPr>
        <w:pStyle w:val="Normal"/>
        <w:spacing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лное наименование эмитента:  _______________________________________________________________________</w:t>
      </w:r>
    </w:p>
    <w:p>
      <w:pPr>
        <w:pStyle w:val="Normal"/>
        <w:spacing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  <w:gridCol w:w="725"/>
      </w:tblGrid>
      <w:tr>
        <w:trPr>
          <w:trHeight w:val="253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шу предоставить следующую информацию из реестра по состоянию на «        »                       20         г.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</w:tr>
      <w:tr>
        <w:trPr>
          <w:trHeight w:val="346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исок владельцев ценных бумаг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№ счета, ФИО/Наименование, паспортные данные/ данные регистрации ЮЛ, количество ЦБ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я  о процентном отношении общего количества ценных бумаг, принадлежащих зарегистрированном лица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22"/>
                <w:szCs w:val="22"/>
              </w:rPr>
              <w:t xml:space="preserve">обладающим  </w:t>
            </w:r>
            <w:r>
              <w:rPr>
                <w:u w:val="single"/>
              </w:rPr>
              <w:t>более  5 %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u w:val="single"/>
              </w:rPr>
              <w:t xml:space="preserve">либо более 25 %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уставного капитала эмитента </w:t>
            </w:r>
            <w:r>
              <w:rPr>
                <w:b/>
                <w:u w:val="single"/>
              </w:rPr>
              <w:t>к общему количеству Ц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ная  (№ счета, ФИО/Наименование, паспортные данные/ данные регистрации ЮЛ, количество ЦБ, доля в УК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кращенная форма (№ счета, ФИО/Наименование, количество ЦБ, доля в УК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я  о процентном отношении общего количества ценных бумаг, принадлежащих зарегистрированном лица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22"/>
                <w:szCs w:val="22"/>
              </w:rPr>
              <w:t xml:space="preserve">обладающим  </w:t>
            </w:r>
            <w:r>
              <w:rPr>
                <w:u w:val="single"/>
              </w:rPr>
              <w:t>более  5 %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, либо </w:t>
            </w:r>
            <w:r>
              <w:rPr>
                <w:u w:val="single"/>
              </w:rPr>
              <w:t>более 25 %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уставного капитала эмитента от </w:t>
            </w:r>
            <w:r>
              <w:rPr>
                <w:b/>
                <w:u w:val="single"/>
              </w:rPr>
              <w:t>общей номинальной стоимости всех акций</w:t>
            </w:r>
            <w:r>
              <w:rPr>
                <w:sz w:val="22"/>
                <w:szCs w:val="22"/>
              </w:rPr>
              <w:t>, включенный в УК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ная  (№ счета, ФИО/Наименование, паспортные данные/ данные регистрации ЮЛ, количество ЦБ, доля в УК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кращенная форма (№ счета, ФИО/Наименование, количество ЦБ, доля в УК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аланс реестра</w:t>
            </w:r>
            <w:r>
              <w:rPr>
                <w:color w:val="000000"/>
                <w:sz w:val="20"/>
                <w:szCs w:val="20"/>
              </w:rPr>
              <w:t xml:space="preserve"> – сведения об уставном капитале Общества, данные о доле государства,  сведения о реестре Общества, включая информацию о количестве физических, юридических лиц в реестре, НД, ДУ, нерезидентах и др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чет об изменении анкетных данных зарегистрированных лиц за период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 «         »                                                г.  по    «          »                                          г.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дения об изменениях в составе акционеров реестра владельцев ценных бумаг за пери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«         »                                    г. по «         »                                            г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ка о количестве ЦБ на счете зарегистрированного лиц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ные зарегистрированного лица (ФИО/Наименование, № лицевого счета)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ка о количестве ЦБ на счете зарегистрированного лица, с указанием доли в УК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ные зарегистрированного лица (ФИО/Наименование, № лицевого счета)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ое (указать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Wingdings 2" w:cs="Wingdings 2" w:ascii="Wingdings 2" w:hAnsi="Wingdings 2"/>
          <w:color w:val="000000"/>
          <w:sz w:val="18"/>
          <w:szCs w:val="18"/>
        </w:rPr>
        <w:t>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Раскрывать счета номинальных держателей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bCs/>
          <w:color w:val="000000"/>
          <w:sz w:val="18"/>
          <w:szCs w:val="18"/>
        </w:rPr>
        <w:t>Эмитент подтверждает, что запрашиваемая информация необходима для исполнения  требований законодательства РФ, и несет ответственность за достоверность цели её получения.</w:t>
      </w:r>
    </w:p>
    <w:p>
      <w:pPr>
        <w:pStyle w:val="Normal"/>
        <w:spacing w:before="120" w:after="0"/>
        <w:rPr/>
      </w:pPr>
      <w:r>
        <w:rPr>
          <w:b/>
          <w:bCs/>
          <w:color w:val="000000"/>
          <w:sz w:val="18"/>
          <w:szCs w:val="18"/>
        </w:rPr>
        <w:t>Информация необходима для исполнения следующих</w:t>
      </w:r>
      <w:r>
        <w:rPr/>
        <w:t xml:space="preserve"> требований законодательства Российской Федера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55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целях раскрытия информации на рынке ценных бумаг в соответствии с требованиями статьи 30 Федерального закона от 22.04.1996 №39-ФЗ «О рынке ценных бумаг»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целях раскрытия информации об организациях, которые могут осуществлять контроль или значительное влияние для подготовки аудиторской документации (Международный стандарт аудита (МСА) 550 «Связанные стороны») (введен в действие на территории РФ Приказом Минфина России от 09.01.2019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ля предоставления информации банку, который изучает эмитента как своего клиента в соответствии с требованиями статьи 7, пункта 1 Федерального закона от 07.08.2001г. №115-ФЗ «О противодействии легализации (отмыванию) доходов, полученных преступных путем, и финансированию терроризма»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 6.1 Федерального закона от 07.08.2001г. №115-ФЗ «О противодействии легализации (отмыванию) доходов, полученных преступных путем, и финансированию терроризма»</w:t>
            </w:r>
          </w:p>
        </w:tc>
      </w:tr>
      <w:tr>
        <w:trPr>
          <w:trHeight w:val="30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ое (указать реквизиты закона РФ, номер статьи/пункта, на основании которого запрашивается информация) </w:t>
            </w:r>
          </w:p>
        </w:tc>
      </w:tr>
      <w:tr>
        <w:trPr>
          <w:trHeight w:val="25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пособ получения запрашиваемой информа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9586"/>
      </w:tblGrid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через уполномоченного представителя в месте подачи документов</w:t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электронной почте на адре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только для информации, не содержащей персональные данные) </w:t>
            </w:r>
          </w:p>
        </w:tc>
      </w:tr>
      <w:tr>
        <w:trPr>
          <w:trHeight w:val="3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</w:rPr>
              <w:t>в форме электронного документа, подписанного электронной подписью (при наличии ЭДО)</w:t>
            </w:r>
          </w:p>
        </w:tc>
      </w:tr>
      <w:tr>
        <w:trPr>
          <w:trHeight w:val="251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чтовым отправлением на адрес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val="en-US" w:eastAsia="en-US"/>
              </w:rPr>
              <w:footnoteReference w:id="2"/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: </w:t>
            </w:r>
          </w:p>
        </w:tc>
      </w:tr>
      <w:tr>
        <w:trPr>
          <w:trHeight w:val="21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Фамилия И.О. уполномоченного представителя эмитента / подпись )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___________                                 М. П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лжность</w:t>
      </w:r>
    </w:p>
    <w:p>
      <w:pPr>
        <w:pStyle w:val="Normal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Отправка документов почтовым отправлением осуществляется при условии оплаты Услуги в соответствии с прейскурантом регистратор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2">
    <w:name w:val=" Знак Знак2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3:35:00Z</dcterms:created>
  <dc:creator>O</dc:creator>
  <dc:description/>
  <cp:keywords/>
  <dc:language>en-US</dc:language>
  <cp:lastModifiedBy>User</cp:lastModifiedBy>
  <cp:lastPrinted>2023-07-18T15:50:00Z</cp:lastPrinted>
  <dcterms:modified xsi:type="dcterms:W3CDTF">2023-07-20T07:37:00Z</dcterms:modified>
  <cp:revision>15</cp:revision>
  <dc:subject/>
  <dc:title>АНКЕТА ЭМИТЕНТА</dc:title>
</cp:coreProperties>
</file>