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ЗАЯВЛЕ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9"/>
        <w:gridCol w:w="2667"/>
        <w:gridCol w:w="5211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щим прошу: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2575039415"/>
            <w:bookmarkStart w:id="1" w:name="__Fieldmark__0_2575039415"/>
            <w:bookmarkEnd w:id="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ь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2575039415"/>
            <w:bookmarkStart w:id="3" w:name="__Fieldmark__1_2575039415"/>
            <w:bookmarkEnd w:id="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ить реквизи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2575039415"/>
            <w:bookmarkStart w:id="5" w:name="__Fieldmark__2_2575039415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2575039415"/>
            <w:bookmarkStart w:id="7" w:name="__Fieldmark__3_2575039415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эскроу-агента</w:t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2575039415"/>
            <w:bookmarkStart w:id="9" w:name="__Fieldmark__4_2575039415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 для учета права общей долевой собственности (ОДС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2575039415"/>
            <w:bookmarkStart w:id="11" w:name="__Fieldmark__5_2575039415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не лицевой счет залогодержател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2575039415"/>
            <w:bookmarkStart w:id="13" w:name="__Fieldmark__6_2575039415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доверительного управляющего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(досье) ФИЗИЧЕСКОГО ЛИЦ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Счет №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74"/>
        <w:gridCol w:w="270"/>
        <w:gridCol w:w="33"/>
        <w:gridCol w:w="204"/>
        <w:gridCol w:w="27"/>
        <w:gridCol w:w="8"/>
        <w:gridCol w:w="30"/>
        <w:gridCol w:w="220"/>
        <w:gridCol w:w="8"/>
        <w:gridCol w:w="30"/>
        <w:gridCol w:w="88"/>
        <w:gridCol w:w="133"/>
        <w:gridCol w:w="8"/>
        <w:gridCol w:w="32"/>
        <w:gridCol w:w="219"/>
        <w:gridCol w:w="7"/>
        <w:gridCol w:w="55"/>
        <w:gridCol w:w="92"/>
        <w:gridCol w:w="92"/>
        <w:gridCol w:w="7"/>
        <w:gridCol w:w="251"/>
        <w:gridCol w:w="8"/>
        <w:gridCol w:w="251"/>
        <w:gridCol w:w="8"/>
        <w:gridCol w:w="9"/>
        <w:gridCol w:w="92"/>
        <w:gridCol w:w="58"/>
        <w:gridCol w:w="91"/>
        <w:gridCol w:w="8"/>
        <w:gridCol w:w="251"/>
        <w:gridCol w:w="8"/>
        <w:gridCol w:w="253"/>
        <w:gridCol w:w="259"/>
        <w:gridCol w:w="260"/>
        <w:gridCol w:w="260"/>
        <w:gridCol w:w="32"/>
        <w:gridCol w:w="226"/>
        <w:gridCol w:w="260"/>
        <w:gridCol w:w="259"/>
        <w:gridCol w:w="262"/>
        <w:gridCol w:w="260"/>
        <w:gridCol w:w="28"/>
        <w:gridCol w:w="1358"/>
        <w:gridCol w:w="1668"/>
      </w:tblGrid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4" w:name="_Hlk75869725"/>
            <w:bookmarkEnd w:id="14"/>
            <w:r>
              <w:rPr>
                <w:b/>
                <w:bCs/>
                <w:color w:val="000000"/>
                <w:sz w:val="20"/>
                <w:szCs w:val="20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4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2575039415"/>
            <w:bookmarkStart w:id="16" w:name="__Fieldmark__7_2575039415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0"/>
                <w:szCs w:val="20"/>
              </w:rPr>
              <w:t>И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7" w:name="__Fieldmark__8_2575039415"/>
            <w:bookmarkStart w:id="18" w:name="__Fieldmark__8_2575039415"/>
            <w:bookmarkEnd w:id="1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49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пор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9_2575039415"/>
            <w:bookmarkStart w:id="20" w:name="__Fieldmark__9_2575039415"/>
            <w:bookmarkEnd w:id="2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И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1" w:name="__Fieldmark__10_2575039415"/>
            <w:bookmarkStart w:id="22" w:name="__Fieldmark__10_2575039415"/>
            <w:bookmarkEnd w:id="2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удостоверяющего личность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7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7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  <w:bookmarkStart w:id="23" w:name="_Hlk75869819"/>
            <w:bookmarkStart w:id="24" w:name="_Hlk75869819"/>
            <w:bookmarkEnd w:id="24"/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НИЛС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(При наличии и предоставлении копии документа)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лефо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3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ч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5" w:name="__Fieldmark__11_2575039415"/>
            <w:bookmarkStart w:id="26" w:name="__Fieldmark__11_2575039415"/>
            <w:bookmarkEnd w:id="26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 </w:t>
            </w:r>
          </w:p>
        </w:tc>
        <w:tc>
          <w:tcPr>
            <w:tcW w:w="18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7" w:name="__Fieldmark__12_2575039415"/>
            <w:bookmarkStart w:id="28" w:name="__Fieldmark__12_2575039415"/>
            <w:bookmarkEnd w:id="28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9" w:name="__Fieldmark__13_2575039415"/>
            <w:bookmarkStart w:id="30" w:name="__Fieldmark__13_2575039415"/>
            <w:bookmarkEnd w:id="30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выплаты доходов по ЦБ</w:t>
            </w:r>
          </w:p>
        </w:tc>
        <w:tc>
          <w:tcPr>
            <w:tcW w:w="3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1" w:name="__Fieldmark__14_2575039415"/>
            <w:bookmarkStart w:id="32" w:name="__Fieldmark__14_2575039415"/>
            <w:bookmarkEnd w:id="3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чтовый перевод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" w:name="__Fieldmark__15_2575039415"/>
            <w:bookmarkStart w:id="34" w:name="__Fieldmark__15_2575039415"/>
            <w:bookmarkEnd w:id="3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банковский перевод 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2364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5893" w:type="dxa"/>
            <w:gridSpan w:val="1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4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стоящим заявляю о выбранном мною способе взаимодействия с Регистратором, в том числе способе получения информации из реестра, в том числе получения уведомления об отказе в открытии счета или в совершении операции  </w:t>
            </w:r>
          </w:p>
        </w:tc>
      </w:tr>
      <w:tr>
        <w:trPr/>
        <w:tc>
          <w:tcPr>
            <w:tcW w:w="10205" w:type="dxa"/>
            <w:gridSpan w:val="4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16_2575039415"/>
            <w:bookmarkStart w:id="36" w:name="__Fieldmark__16_2575039415"/>
            <w:bookmarkEnd w:id="3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7" w:name="__Fieldmark__17_2575039415"/>
            <w:bookmarkStart w:id="38" w:name="__Fieldmark__17_2575039415"/>
            <w:bookmarkEnd w:id="3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 / 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9" w:name="__Fieldmark__18_2575039415"/>
            <w:bookmarkStart w:id="40" w:name="__Fieldmark__18_2575039415"/>
            <w:bookmarkEnd w:id="4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курьер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1" w:name="__Fieldmark__19_2575039415"/>
            <w:bookmarkStart w:id="42" w:name="__Fieldmark__19_2575039415"/>
            <w:bookmarkEnd w:id="4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3" w:name="__Fieldmark__20_2575039415"/>
            <w:bookmarkStart w:id="44" w:name="__Fieldmark__20_2575039415"/>
            <w:bookmarkEnd w:id="4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ДО (при наличии договора)</w:t>
            </w:r>
          </w:p>
        </w:tc>
      </w:tr>
      <w:tr>
        <w:trPr/>
        <w:tc>
          <w:tcPr>
            <w:tcW w:w="10205" w:type="dxa"/>
            <w:gridSpan w:val="4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975" w:hRule="atLeast"/>
        </w:trPr>
        <w:tc>
          <w:tcPr>
            <w:tcW w:w="359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гистрированного лица</w:t>
            </w:r>
          </w:p>
        </w:tc>
        <w:tc>
          <w:tcPr>
            <w:tcW w:w="6611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6611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Normal"/>
        <w:autoSpaceDE w:val="false"/>
        <w:jc w:val="both"/>
        <w:rPr/>
      </w:pPr>
      <w:r>
        <w:rPr/>
        <w:t>В случае непредставления указанной 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1"/>
        <w:gridCol w:w="3913"/>
        <w:gridCol w:w="31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5" w:name="__Fieldmark__21_2575039415"/>
            <w:bookmarkStart w:id="46" w:name="__Fieldmark__21_2575039415"/>
            <w:bookmarkEnd w:id="4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7" w:name="__Fieldmark__22_2575039415"/>
            <w:bookmarkStart w:id="48" w:name="__Fieldmark__22_2575039415"/>
            <w:bookmarkEnd w:id="4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9" w:name="__Fieldmark__23_2575039415"/>
            <w:bookmarkStart w:id="50" w:name="__Fieldmark__23_2575039415"/>
            <w:bookmarkEnd w:id="5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1" w:name="__Fieldmark__24_2575039415"/>
            <w:bookmarkStart w:id="52" w:name="__Fieldmark__24_2575039415"/>
            <w:bookmarkEnd w:id="5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3" w:name="__Fieldmark__25_2575039415"/>
            <w:bookmarkStart w:id="54" w:name="__Fieldmark__25_2575039415"/>
            <w:bookmarkEnd w:id="5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5" w:name="__Fieldmark__26_2575039415"/>
            <w:bookmarkStart w:id="56" w:name="__Fieldmark__26_2575039415"/>
            <w:bookmarkEnd w:id="5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7" w:name="__Fieldmark__27_2575039415"/>
            <w:bookmarkStart w:id="58" w:name="__Fieldmark__27_2575039415"/>
            <w:bookmarkEnd w:id="5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9" w:name="__Fieldmark__28_2575039415"/>
            <w:bookmarkStart w:id="60" w:name="__Fieldmark__28_2575039415"/>
            <w:bookmarkEnd w:id="6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1" w:name="__Fieldmark__29_2575039415"/>
            <w:bookmarkStart w:id="62" w:name="__Fieldmark__29_2575039415"/>
            <w:bookmarkEnd w:id="6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3" w:name="__Fieldmark__30_2575039415"/>
            <w:bookmarkStart w:id="64" w:name="__Fieldmark__30_2575039415"/>
            <w:bookmarkEnd w:id="6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5" w:name="__Fieldmark__31_2575039415"/>
            <w:bookmarkStart w:id="66" w:name="__Fieldmark__31_2575039415"/>
            <w:bookmarkEnd w:id="6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лохое 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7" w:name="__Fieldmark__32_2575039415"/>
            <w:bookmarkStart w:id="68" w:name="__Fieldmark__32_2575039415"/>
            <w:bookmarkEnd w:id="6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ложительная  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9" w:name="__Fieldmark__33_2575039415"/>
            <w:bookmarkStart w:id="70" w:name="__Fieldmark__33_2575039415"/>
            <w:bookmarkEnd w:id="7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1" w:name="__Fieldmark__34_2575039415"/>
            <w:bookmarkStart w:id="72" w:name="__Fieldmark__34_2575039415"/>
            <w:bookmarkEnd w:id="7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3" w:name="__Fieldmark__35_2575039415"/>
            <w:bookmarkStart w:id="74" w:name="__Fieldmark__35_2575039415"/>
            <w:bookmarkEnd w:id="7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5" w:name="__Fieldmark__36_2575039415"/>
            <w:bookmarkStart w:id="76" w:name="__Fieldmark__36_2575039415"/>
            <w:bookmarkEnd w:id="7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риватизация, первичное размещение/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7" w:name="__Fieldmark__37_2575039415"/>
            <w:bookmarkStart w:id="78" w:name="__Fieldmark__37_2575039415"/>
            <w:bookmarkEnd w:id="7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рение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9" w:name="__Fieldmark__38_2575039415"/>
            <w:bookmarkStart w:id="80" w:name="__Fieldmark__38_2575039415"/>
            <w:bookmarkEnd w:id="8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аследовани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1" w:name="__Fieldmark__39_2575039415"/>
            <w:bookmarkStart w:id="82" w:name="__Fieldmark__39_2575039415"/>
            <w:bookmarkEnd w:id="8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купля-продажа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3" w:name="__Fieldmark__40_2575039415"/>
            <w:bookmarkStart w:id="84" w:name="__Fieldmark__40_2575039415"/>
            <w:bookmarkEnd w:id="8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5" w:name="__Fieldmark__41_2575039415"/>
            <w:bookmarkStart w:id="86" w:name="__Fieldmark__41_2575039415"/>
            <w:bookmarkEnd w:id="8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7" w:name="__Fieldmark__42_2575039415"/>
            <w:bookmarkStart w:id="88" w:name="__Fieldmark__42_2575039415"/>
            <w:bookmarkEnd w:id="8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839"/>
        <w:gridCol w:w="1015"/>
        <w:gridCol w:w="26"/>
        <w:gridCol w:w="776"/>
        <w:gridCol w:w="2887"/>
      </w:tblGrid>
      <w:tr>
        <w:trPr>
          <w:trHeight w:val="312" w:hRule="atLeast"/>
        </w:trPr>
        <w:tc>
          <w:tcPr>
            <w:tcW w:w="100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пребывания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45:00Z</dcterms:created>
  <dc:creator>O</dc:creator>
  <dc:description/>
  <cp:keywords/>
  <dc:language>en-US</dc:language>
  <cp:lastModifiedBy>User</cp:lastModifiedBy>
  <cp:lastPrinted>2024-11-15T09:57:00Z</cp:lastPrinted>
  <dcterms:modified xsi:type="dcterms:W3CDTF">2024-11-15T07:01:00Z</dcterms:modified>
  <cp:revision>8</cp:revision>
  <dc:subject/>
  <dc:title>АНКЕТА ЭМИТЕНТА</dc:title>
</cp:coreProperties>
</file>