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555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м прошу: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0_3872328040"/>
            <w:bookmarkStart w:id="1" w:name="__Fieldmark__0_3872328040"/>
            <w:bookmarkEnd w:id="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крыть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1_3872328040"/>
            <w:bookmarkStart w:id="3" w:name="__Fieldmark__1_3872328040"/>
            <w:bookmarkEnd w:id="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зменить реквизиты_____________________________________________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кратко указать, что изменяетс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Hlk73707414"/>
            <w:bookmarkStart w:id="5" w:name="__Fieldmark__2_3872328040"/>
            <w:bookmarkStart w:id="6" w:name="__Fieldmark__2_3872328040"/>
            <w:bookmarkEnd w:id="4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лицевой счет эскроу-аген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3872328040"/>
            <w:bookmarkStart w:id="8" w:name="__Fieldmark__3_3872328040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позитный лицевой счет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тент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КЕТА (досье) НОТАРИУСА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счет №</w:t>
      </w:r>
    </w:p>
    <w:tbl>
      <w:tblPr>
        <w:tblW w:w="1020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305"/>
        <w:gridCol w:w="306"/>
        <w:gridCol w:w="307"/>
        <w:gridCol w:w="307"/>
        <w:gridCol w:w="307"/>
        <w:gridCol w:w="307"/>
        <w:gridCol w:w="308"/>
        <w:gridCol w:w="308"/>
        <w:gridCol w:w="308"/>
        <w:gridCol w:w="309"/>
        <w:gridCol w:w="308"/>
        <w:gridCol w:w="308"/>
        <w:gridCol w:w="308"/>
        <w:gridCol w:w="308"/>
        <w:gridCol w:w="310"/>
        <w:gridCol w:w="308"/>
        <w:gridCol w:w="308"/>
        <w:gridCol w:w="308"/>
        <w:gridCol w:w="308"/>
        <w:gridCol w:w="308"/>
        <w:gridCol w:w="285"/>
        <w:gridCol w:w="24"/>
        <w:gridCol w:w="308"/>
        <w:gridCol w:w="308"/>
        <w:gridCol w:w="308"/>
        <w:gridCol w:w="308"/>
        <w:gridCol w:w="308"/>
        <w:gridCol w:w="296"/>
        <w:gridCol w:w="12"/>
        <w:gridCol w:w="308"/>
        <w:gridCol w:w="308"/>
        <w:gridCol w:w="308"/>
        <w:gridCol w:w="312"/>
        <w:gridCol w:w="312"/>
      </w:tblGrid>
      <w:tr>
        <w:trPr>
          <w:trHeight w:val="60" w:hRule="atLeast"/>
        </w:trPr>
        <w:tc>
          <w:tcPr>
            <w:tcW w:w="1020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Им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Отчество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0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6780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жданство/ без гражданства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342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Дата и год рождения</w:t>
            </w:r>
          </w:p>
        </w:tc>
      </w:tr>
      <w:tr>
        <w:trPr>
          <w:trHeight w:val="284" w:hRule="atLeast"/>
        </w:trPr>
        <w:tc>
          <w:tcPr>
            <w:tcW w:w="5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0" w:type="dxa"/>
            <w:gridSpan w:val="3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0200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Место рожде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Документ, удостоверяющий личность</w:t>
            </w:r>
          </w:p>
        </w:tc>
      </w:tr>
      <w:tr>
        <w:trPr>
          <w:trHeight w:val="143" w:hRule="atLeast"/>
        </w:trPr>
        <w:tc>
          <w:tcPr>
            <w:tcW w:w="5263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154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5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8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ерия и номер документа</w:t>
            </w:r>
          </w:p>
        </w:tc>
        <w:tc>
          <w:tcPr>
            <w:tcW w:w="3396" w:type="dxa"/>
            <w:gridSpan w:val="1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выдавшего документ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020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Адрес места регистрации  </w:t>
            </w:r>
            <w:r>
              <w:rPr>
                <w:rFonts w:cs="Arial" w:ascii="Arial" w:hAnsi="Arial"/>
                <w:b/>
                <w:sz w:val="17"/>
                <w:szCs w:val="17"/>
                <w:u w:val="single"/>
              </w:rPr>
              <w:t>согласно паспортным данным:</w:t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чтовый индекс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При  несовпадении места регистрации с  адресом фактического места жительства/ почтовым адресом заполняется  пункт  7</w:t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Адрес фактического места жительства/почтовый адрес: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заполняется при  несовпадении с Адресом места регистрации (пункт 6)</w:t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чтовый индекс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32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66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0200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ведения о документе, подтверждающем назначение на должность:</w:t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8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20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принявшего решение о наделении лица полномочиями нотариуса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0200" w:type="dxa"/>
            <w:gridSpan w:val="3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ведения о лицензии на право осуществления нотариальной деятельности:</w:t>
            </w:r>
          </w:p>
        </w:tc>
      </w:tr>
      <w:tr>
        <w:trPr>
          <w:trHeight w:val="102" w:hRule="atLeast"/>
        </w:trPr>
        <w:tc>
          <w:tcPr>
            <w:tcW w:w="68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лицензии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лицензии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выдавшего лицензию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Наименование нотариальной конторы или нотариального округа: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11067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39"/>
        <w:gridCol w:w="302"/>
        <w:gridCol w:w="307"/>
        <w:gridCol w:w="308"/>
        <w:gridCol w:w="308"/>
        <w:gridCol w:w="308"/>
        <w:gridCol w:w="308"/>
        <w:gridCol w:w="308"/>
        <w:gridCol w:w="308"/>
        <w:gridCol w:w="20"/>
        <w:gridCol w:w="288"/>
        <w:gridCol w:w="309"/>
        <w:gridCol w:w="308"/>
        <w:gridCol w:w="308"/>
        <w:gridCol w:w="308"/>
        <w:gridCol w:w="308"/>
        <w:gridCol w:w="310"/>
        <w:gridCol w:w="308"/>
        <w:gridCol w:w="308"/>
        <w:gridCol w:w="308"/>
        <w:gridCol w:w="308"/>
        <w:gridCol w:w="308"/>
        <w:gridCol w:w="309"/>
        <w:gridCol w:w="26"/>
        <w:gridCol w:w="282"/>
        <w:gridCol w:w="308"/>
        <w:gridCol w:w="308"/>
        <w:gridCol w:w="308"/>
        <w:gridCol w:w="308"/>
        <w:gridCol w:w="308"/>
        <w:gridCol w:w="308"/>
        <w:gridCol w:w="308"/>
        <w:gridCol w:w="308"/>
        <w:gridCol w:w="203"/>
        <w:gridCol w:w="109"/>
        <w:gridCol w:w="459"/>
      </w:tblGrid>
      <w:tr>
        <w:trPr>
          <w:trHeight w:val="118" w:hRule="atLeast"/>
        </w:trPr>
        <w:tc>
          <w:tcPr>
            <w:tcW w:w="8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дрес места осуществления нотариальной деятельности:</w:t>
            </w:r>
          </w:p>
        </w:tc>
      </w:tr>
      <w:tr>
        <w:trPr>
          <w:trHeight w:val="50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71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531" w:type="dxa"/>
            <w:gridSpan w:val="2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7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86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чтовый адрес (для направления корреспонденции):</w:t>
            </w:r>
          </w:p>
        </w:tc>
      </w:tr>
      <w:tr>
        <w:trPr>
          <w:trHeight w:val="50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71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531" w:type="dxa"/>
            <w:gridSpan w:val="2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7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Телефон(ы)/факс*:                                                                Адрес электронной почты*:  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дентификационный номер налогоплательщика ИНН*:      Свидетельство обязательного пенсионного страхования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СНИЛС*: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499" w:type="dxa"/>
            <w:gridSpan w:val="3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highlight w:val="green"/>
              </w:rPr>
            </w:pPr>
            <w:r>
              <w:rPr>
                <w:rFonts w:cs="Arial" w:ascii="Arial" w:hAnsi="Arial"/>
                <w:b/>
                <w:sz w:val="2"/>
                <w:szCs w:val="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  <w:highlight w:val="green"/>
              </w:rPr>
            </w:pPr>
            <w:r>
              <w:rPr>
                <w:rFonts w:cs="Arial" w:ascii="Arial" w:hAnsi="Arial"/>
                <w:b/>
                <w:sz w:val="2"/>
                <w:szCs w:val="2"/>
                <w:highlight w:val="green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highlight w:val="green"/>
              </w:rPr>
            </w:pPr>
            <w:r>
              <w:rPr>
                <w:rFonts w:cs="Arial" w:ascii="Arial" w:hAnsi="Arial"/>
                <w:b/>
                <w:sz w:val="2"/>
                <w:szCs w:val="2"/>
                <w:highlight w:val="green"/>
              </w:rPr>
            </w:r>
          </w:p>
        </w:tc>
      </w:tr>
      <w:tr>
        <w:trPr>
          <w:trHeight w:val="58" w:hRule="atLeast"/>
        </w:trPr>
        <w:tc>
          <w:tcPr>
            <w:tcW w:w="8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  <w:gridCol w:w="239"/>
              <w:gridCol w:w="247"/>
              <w:gridCol w:w="251"/>
              <w:gridCol w:w="254"/>
              <w:gridCol w:w="248"/>
              <w:gridCol w:w="248"/>
              <w:gridCol w:w="249"/>
              <w:gridCol w:w="248"/>
              <w:gridCol w:w="248"/>
              <w:gridCol w:w="248"/>
              <w:gridCol w:w="247"/>
              <w:gridCol w:w="248"/>
              <w:gridCol w:w="247"/>
              <w:gridCol w:w="248"/>
              <w:gridCol w:w="250"/>
              <w:gridCol w:w="247"/>
              <w:gridCol w:w="248"/>
              <w:gridCol w:w="247"/>
              <w:gridCol w:w="252"/>
              <w:gridCol w:w="250"/>
              <w:gridCol w:w="1862"/>
            </w:tblGrid>
            <w:tr>
              <w:trPr>
                <w:trHeight w:val="223" w:hRule="atLeast"/>
                <w:cantSplit w:val="true"/>
              </w:trPr>
              <w:tc>
                <w:tcPr>
                  <w:tcW w:w="10326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нформация для выплаты доходов по ценным бумагам банковским переводом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реквизиты номинального банковского </w:t>
                  </w:r>
                  <w:r>
                    <w:rPr>
                      <w:rFonts w:cs="Arial" w:ascii="Arial" w:hAnsi="Arial"/>
                      <w:sz w:val="12"/>
                      <w:szCs w:val="12"/>
                      <w:u w:val="single"/>
                    </w:rPr>
                    <w:t xml:space="preserve">счета  Эскроу-агента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ля зачисления денежных средств от погашения депонированных ценных бумаг):</w:t>
                  </w:r>
                </w:p>
              </w:tc>
            </w:tr>
            <w:tr>
              <w:trPr>
                <w:trHeight w:val="223" w:hRule="atLeast"/>
                <w:cantSplit w:val="true"/>
              </w:trPr>
              <w:tc>
                <w:tcPr>
                  <w:tcW w:w="350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826" w:type="dxa"/>
                  <w:gridSpan w:val="21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3500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ind w:right="-534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2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vMerge w:val="restart"/>
                  <w:tcBorders>
                    <w:top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ind w:right="-5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vMerge w:val="continue"/>
                  <w:tcBorders>
                    <w:top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vMerge w:val="continue"/>
                  <w:tcBorders>
                    <w:top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826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247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, Отчество временно исполняющего обязанности нотариус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документе, подтверждающем полномочия временно исполняющего обязанности нотариуса:</w:t>
            </w:r>
          </w:p>
        </w:tc>
      </w:tr>
      <w:tr>
        <w:trPr>
          <w:trHeight w:val="181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документа</w:t>
            </w:r>
          </w:p>
        </w:tc>
        <w:tc>
          <w:tcPr>
            <w:tcW w:w="3543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024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  органа,  принявшего  решение  о  наделении  временно  исполняющего  обязанности  нотариуса  полномочиями  нотариус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доставки выписок из реестра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лично у регистратора      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 письмо     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 заказное письмо    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 курьером</w:t>
            </w:r>
          </w:p>
        </w:tc>
      </w:tr>
      <w:tr>
        <w:trPr>
          <w:trHeight w:val="630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7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872328040"/>
            <w:bookmarkStart w:id="10" w:name="__Fieldmark__4_3872328040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окументы, являющиеся основанием для совершения операций, могут быть предоставлены почтовым отправлением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872328040"/>
            <w:bookmarkStart w:id="12" w:name="__Fieldmark__5_3872328040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в случае непредоставления анкеты в течении года считать сведения обновленными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язуюсь обновлять информацию при изменении, но не реже одного раза в три года</w:t>
            </w:r>
          </w:p>
        </w:tc>
      </w:tr>
      <w:tr>
        <w:trPr>
          <w:trHeight w:val="1536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30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нотариуса</w:t>
            </w:r>
          </w:p>
        </w:tc>
        <w:tc>
          <w:tcPr>
            <w:tcW w:w="351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ец печа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tbl>
      <w:tblPr>
        <w:tblW w:w="4900" w:type="pct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4383"/>
      </w:tblGrid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" w:name="__Fieldmark__6_3872328040"/>
            <w:bookmarkStart w:id="14" w:name="__Fieldmark__6_3872328040"/>
            <w:bookmarkEnd w:id="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" w:name="__Fieldmark__7_3872328040"/>
            <w:bookmarkStart w:id="16" w:name="__Fieldmark__7_3872328040"/>
            <w:bookmarkEnd w:id="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" w:name="__Fieldmark__8_3872328040"/>
            <w:bookmarkStart w:id="18" w:name="__Fieldmark__8_3872328040"/>
            <w:bookmarkEnd w:id="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" w:name="__Fieldmark__9_3872328040"/>
            <w:bookmarkStart w:id="20" w:name="__Fieldmark__9_3872328040"/>
            <w:bookmarkEnd w:id="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(вопросник для идентификации)</w:t>
            </w:r>
          </w:p>
        </w:tc>
      </w:tr>
      <w:tr>
        <w:trPr>
          <w:trHeight w:val="626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" w:name="__Fieldmark__10_3872328040"/>
            <w:bookmarkStart w:id="22" w:name="__Fieldmark__10_3872328040"/>
            <w:bookmarkEnd w:id="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самого себ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" w:name="__Fieldmark__11_3872328040"/>
            <w:bookmarkStart w:id="24" w:name="__Fieldmark__11_3872328040"/>
            <w:bookmarkEnd w:id="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заполните Сведения о выгодоприобретателя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626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" w:name="__Fieldmark__12_3872328040"/>
            <w:bookmarkStart w:id="26" w:name="__Fieldmark__12_3872328040"/>
            <w:bookmarkEnd w:id="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 имею бенефициарного владельца                       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" w:name="__Fieldmark__13_3872328040"/>
            <w:bookmarkStart w:id="28" w:name="__Fieldmark__13_3872328040"/>
            <w:bookmarkEnd w:id="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имею бенефициарного владельца – заполните Сведения о бенефициарных владельца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626" w:hRule="atLeast"/>
        </w:trPr>
        <w:tc>
          <w:tcPr>
            <w:tcW w:w="10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 финансовом положении: 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" w:name="__Fieldmark__14_3872328040"/>
            <w:bookmarkStart w:id="30" w:name="__Fieldmark__14_3872328040"/>
            <w:bookmarkEnd w:id="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хорошее /  </w:t>
            </w: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" w:name="__Fieldmark__15_3872328040"/>
            <w:bookmarkStart w:id="32" w:name="__Fieldmark__15_3872328040"/>
            <w:bookmarkEnd w:id="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реднее /  </w:t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" w:name="__Fieldmark__16_3872328040"/>
            <w:bookmarkStart w:id="34" w:name="__Fieldmark__16_3872328040"/>
            <w:bookmarkEnd w:id="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лохое  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ловая репутация: </w:t>
            </w: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" w:name="__Fieldmark__17_3872328040"/>
            <w:bookmarkStart w:id="36" w:name="__Fieldmark__17_3872328040"/>
            <w:bookmarkEnd w:id="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ожи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18_3872328040"/>
            <w:bookmarkStart w:id="38" w:name="__Fieldmark__18_3872328040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йтра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19_3872328040"/>
            <w:bookmarkStart w:id="40" w:name="__Fieldmark__19_3872328040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рица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20_3872328040"/>
            <w:bookmarkStart w:id="42" w:name="__Fieldmark__20_3872328040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сутствует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б источниках происхождения ценных бумаг: </w:t>
            </w: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21_3872328040"/>
            <w:bookmarkStart w:id="44" w:name="__Fieldmark__21_3872328040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ция, первичное размещение/распределение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22_3872328040"/>
            <w:bookmarkStart w:id="46" w:name="__Fieldmark__22_3872328040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 ______________________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и установления и предполагаемый характер деловых отношений с регистратором: 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23_3872328040"/>
            <w:bookmarkStart w:id="48" w:name="__Fieldmark__23_3872328040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ыполнение операций в реестр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24_3872328040"/>
            <w:bookmarkStart w:id="50" w:name="__Fieldmark__24_3872328040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  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overflowPunct w:val="false"/>
      <w:autoSpaceDE w:val="false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44:00Z</dcterms:created>
  <dc:creator>O</dc:creator>
  <dc:description/>
  <cp:keywords/>
  <dc:language>en-US</dc:language>
  <cp:lastModifiedBy>User</cp:lastModifiedBy>
  <cp:lastPrinted>2021-08-03T16:26:00Z</cp:lastPrinted>
  <dcterms:modified xsi:type="dcterms:W3CDTF">2021-09-07T07:16:00Z</dcterms:modified>
  <cp:revision>6</cp:revision>
  <dc:subject/>
  <dc:title>АНКЕТА ЭМИТЕНТА</dc:title>
</cp:coreProperties>
</file>