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28"/>
        </w:rPr>
        <w:t>ДОВЕРЕННОСТЬ № 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 xml:space="preserve">     </w:t>
      </w:r>
      <w:r>
        <w:rPr>
          <w:sz w:val="24"/>
        </w:rPr>
        <w:t xml:space="preserve">г. Ростов-на-Дону                                                                            ___ ____________ 2021 года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 w:val="false"/>
        </w:rPr>
        <w:t xml:space="preserve">                       </w:t>
      </w:r>
      <w:r>
        <w:rPr>
          <w:b w:val="false"/>
        </w:rPr>
        <w:t>Настоящим Акционерное общество  «Ромашка» (далее - ОА «Ромашка») в лице Генерального директора Петрова Петра Петровича, действующего на основании Устава, уполномочивает Иванова Ивана Ивановича, паспорт (номер, кем выдан, когда), зарегистрированному по адресу: (…), представлять интересы АО «Ромашка» в отношениях с ООО «Южно-региональный регистратор» (далее - ЮРР) по вопросам, связанным с ведением реестра акционеров АО «Ромашка».</w:t>
      </w:r>
    </w:p>
    <w:p>
      <w:pPr>
        <w:pStyle w:val="TextBody"/>
        <w:rPr/>
      </w:pPr>
      <w:r>
        <w:rPr>
          <w:b w:val="false"/>
        </w:rPr>
        <w:t xml:space="preserve">                       </w:t>
      </w:r>
      <w:r>
        <w:rPr>
          <w:b w:val="false"/>
        </w:rPr>
        <w:t>В рамках настоящей доверенности Иванов И.И. имеет право передавать в ЮРР любые документы, связанные с ведением реестра акционеров; подавать и подписывать запросы на получение любой информации из реестра; получать любую информацию из реестра акционеров АО «Ромашка» в том числе: списки лиц, имеющих право на участие в общих собраниях и на получение дивидендов; протоколы об итогах голосования на общих собраниях акционеров; журналы регистрации участников собраний и бюллетени для голосования; подписывать и получать в ЮРР все документы по итогам голосования на общих собраниях акционеров АО «Ромашка», а также удостоверять любые документы АО «Ромашка», подавать любые заявления и документы, расписываться и совершать все действия, связанные с взаимодействием с ЮРР от имени АО «Ромашк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4"/>
          <w:szCs w:val="24"/>
        </w:rPr>
        <w:t>Подпись                                                              _______________________   удостоверя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16" w:leader="none"/>
        </w:tabs>
        <w:rPr/>
      </w:pPr>
      <w:r>
        <w:rPr/>
        <w:t xml:space="preserve">Генеральный директор   </w:t>
        <w:tab/>
        <w:t>Петров П.П.</w:t>
      </w:r>
    </w:p>
    <w:sectPr>
      <w:type w:val="nextPage"/>
      <w:pgSz w:w="11906" w:h="16838"/>
      <w:pgMar w:left="1418" w:right="567" w:gutter="0" w:header="0" w:top="25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8:00Z</dcterms:created>
  <dc:creator>Шпеник Роман</dc:creator>
  <dc:description/>
  <cp:keywords/>
  <dc:language>en-US</dc:language>
  <cp:lastModifiedBy>inter</cp:lastModifiedBy>
  <cp:lastPrinted>2021-03-09T16:36:00Z</cp:lastPrinted>
  <dcterms:modified xsi:type="dcterms:W3CDTF">2024-04-16T07:54:00Z</dcterms:modified>
  <cp:revision>6</cp:revision>
  <dc:subject/>
  <dc:title>ДОВЕРЕННОСТЬ № _________</dc:title>
</cp:coreProperties>
</file>