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ИНАНСОВОМ УПРАВЛЯЮЩЕ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>
          <w:trHeight w:val="4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физ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769"/>
        <w:gridCol w:w="481"/>
        <w:gridCol w:w="165"/>
        <w:gridCol w:w="765"/>
        <w:gridCol w:w="567"/>
        <w:gridCol w:w="93"/>
        <w:gridCol w:w="122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финансового управляющего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1641554593"/>
            <w:bookmarkStart w:id="2" w:name="__Fieldmark__0_1641554593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1641554593"/>
            <w:bookmarkStart w:id="4" w:name="__Fieldmark__1_1641554593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1641554593"/>
            <w:bookmarkStart w:id="6" w:name="__Fieldmark__2_1641554593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641554593"/>
            <w:bookmarkStart w:id="8" w:name="__Fieldmark__3_1641554593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1641554593"/>
            <w:bookmarkStart w:id="10" w:name="__Fieldmark__4_1641554593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почтовым адресом</w:t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1" w:name="_Hlk75869819"/>
            <w:bookmarkEnd w:id="11"/>
            <w:r>
              <w:rPr>
                <w:b/>
                <w:bCs/>
                <w:color w:val="000000"/>
              </w:rPr>
              <w:t>Адрес фактического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</w:rPr>
              <w:t>(почтовый)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Реквизиты судебного акта об утверждении финансового управляющего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финансового управляющего                                      ___________________/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                          (Фамилия, 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1-09-07T13:40:00Z</dcterms:modified>
  <cp:revision>8</cp:revision>
  <dc:subject/>
  <dc:title>СВЕДЕНИЯ ОБ УПОЛНОМОЧЕННОМ ПРЕДСТАВИТЕЛЕ</dc:title>
</cp:coreProperties>
</file>